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  <w:t>JOURNAL RUBRIC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961"/>
        <w:gridCol w:w="2137"/>
        <w:gridCol w:w="2306"/>
        <w:gridCol w:w="2312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CRITERIA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EXCELLEN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VERY GOOD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GOOD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NEEDS IMPROVEMEN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CONTEN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(35%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Demonstrates fresh, original thought and ideas.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The point of view is thoroughly explored and clearly expressed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Journal shows thoughtful reflection.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The writer’s point of view is apparent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The Journal contains interesting ideas, but the writer does not elaborate them thoroughly.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Lacks detailed explanations or supporting details and examples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The writer simply restates facts rather than reflecting on his or her own experiences.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The writer’s point of view is not clearly evident in the journal.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ORGANIZATION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(30%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The organization of the content enhances the main ideas.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Supporting ideas were presented logically, with no unnecessary details.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Transitions of the paragraphs are smooth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Organization is good, but there may be some unnecessary or flowery details.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 Incorrect use of Transition words to connect the paragraphs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Follows the complete structure of the paragraph, but the ideas does not go with the main idea.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 xml:space="preserve">*Lacks Transition words to connect the paragraphs.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The main ideas of the journal are vague and connections between paragraphs are confusing.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SENTENCE FLUENCY and WORD CHOICE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(20%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The flow of the journal is very smooth.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The writer uses exact, specific and appropriate words to convey meaning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The writer generally applies standard English usage of words and appropriate word choices.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Sentences are grammatical, but some are choppy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The writer commits few errors in writing the journal and some words are not exact and appropriate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The essay contains frequent grammatical errors. Sentences are choppy, awkward and hard to follow and understand.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Incorrect and inappropriate usage of words in the journal.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MECHANICS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0"/>
              </w:rPr>
              <w:t>(15%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The words in the journal contain correct spelling. Punctuations in the journal were used correctly all throughout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 xml:space="preserve">*Commits few errors on spelling and using punctuation mark, but they are not overly distracting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The journal contains some distracting errors on words used.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There is a misuse of punctuation marks in the journal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rPr>
                <w:rFonts w:ascii="Calibri;Century Gothic" w:hAnsi="Calibri;Century Gothic" w:cs="Calibri;Century Gothic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sz w:val="20"/>
                <w:szCs w:val="20"/>
              </w:rPr>
              <w:t>*The journal contains many wrong spelling words and frequent misusage of punctuation marks.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rPr/>
      </w:pPr>
      <w:r>
        <w:rPr>
          <w:rFonts w:cs="Calibri;Century Gothic" w:ascii="Calibri;Century Gothic" w:hAnsi="Calibri;Century Gothic"/>
          <w:b/>
          <w:sz w:val="20"/>
          <w:szCs w:val="20"/>
        </w:rPr>
        <w:t>Source:</w:t>
      </w:r>
      <w:r>
        <w:rPr>
          <w:rFonts w:cs="Calibri;Century Gothic" w:ascii="Calibri;Century Gothic" w:hAnsi="Calibri;Century Gothic"/>
          <w:sz w:val="20"/>
          <w:szCs w:val="20"/>
        </w:rPr>
        <w:t xml:space="preserve"> myecoach.com/online/download.php?location=project&amp;id=11648&amp;projected=406&amp;stepdad=62reflectessayrubric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2:08:00Z</dcterms:created>
  <dc:creator>Rizal Sped</dc:creator>
  <dc:description/>
  <dc:language>en-US</dc:language>
  <cp:lastModifiedBy>Perez</cp:lastModifiedBy>
  <cp:lastPrinted>2010-11-20T12:40:00Z</cp:lastPrinted>
  <dcterms:modified xsi:type="dcterms:W3CDTF">2011-02-03T02:08:00Z</dcterms:modified>
  <cp:revision>2</cp:revision>
  <dc:subject/>
  <dc:title>REFLECTIVE ESSAY RUBRIC</dc:title>
</cp:coreProperties>
</file>